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lang w:val="uk-UA"/>
        </w:rPr>
        <w:t>до рішення сесії Бучанської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міської ради № 1746-16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lang w:val="uk-UA"/>
        </w:rPr>
        <w:t>від 26.08.2021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омунальної установи «Бучанська агенція регіонального розвитку»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19"/>
        <w:gridCol w:w="1276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зва структурного</w:t>
            </w: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 xml:space="preserve">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ількість</w:t>
            </w:r>
            <w:r>
              <w:rPr>
                <w:rFonts w:cs="Arial CYR" w:ascii="Arial CYR" w:hAnsi="Arial CYR"/>
                <w:b/>
                <w:sz w:val="16"/>
                <w:szCs w:val="16"/>
                <w:lang w:val="uk-UA"/>
              </w:rPr>
              <w:t xml:space="preserve"> штатних одиниць</w:t>
            </w:r>
          </w:p>
        </w:tc>
      </w:tr>
      <w:tr>
        <w:trPr>
          <w:trHeight w:val="2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господар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а особа з питань організації та проведення закупів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Т.О.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16"/>
          <w:szCs w:val="16"/>
          <w:lang w:val="uk-UA"/>
        </w:rPr>
        <w:t>Вик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16"/>
          <w:szCs w:val="16"/>
          <w:lang w:val="uk-UA" w:eastAsia="en-US"/>
        </w:rPr>
        <w:t>Мартинюк О.О.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lang w:val="uk-UA"/>
        </w:rPr>
        <w:t>до рішення сесії Бучанської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міської ради № 1746-16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lang w:val="uk-UA"/>
        </w:rPr>
        <w:t>від 26.08.2021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Комунальної установи «Бучанська агенція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іонального розвитку» Бучан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57"/>
        <w:gridCol w:w="1276"/>
        <w:gridCol w:w="1369"/>
        <w:gridCol w:w="1182"/>
        <w:gridCol w:w="1559"/>
      </w:tblGrid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зва структурного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ількість</w:t>
            </w: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 xml:space="preserve"> штатних одиниць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Посадовий оклад, грн.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Премія, грн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Місячний фонд оплати праці, грн.</w:t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30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5,2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7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4,7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5,2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господар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37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2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08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608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а особа з питань організації та проведення закупів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3,7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315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85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803,8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Т.О.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16"/>
          <w:szCs w:val="16"/>
          <w:lang w:val="uk-UA"/>
        </w:rPr>
        <w:t>Вик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16"/>
          <w:szCs w:val="16"/>
          <w:lang w:val="uk-UA" w:eastAsia="en-US"/>
        </w:rPr>
        <w:t>Мартинюк О.О.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2">
    <w:name w:val="Основний текст з відступом 2"/>
    <w:basedOn w:val="Normal"/>
    <w:qFormat/>
    <w:pPr>
      <w:ind w:firstLine="720"/>
    </w:pPr>
    <w:rPr>
      <w:color w:val="0000FF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40:00Z</dcterms:created>
  <dc:creator>User</dc:creator>
  <dc:description/>
  <cp:keywords/>
  <dc:language>en-US</dc:language>
  <cp:lastModifiedBy>RePack by Diakov</cp:lastModifiedBy>
  <cp:lastPrinted>2021-08-16T15:38:00Z</cp:lastPrinted>
  <dcterms:modified xsi:type="dcterms:W3CDTF">2021-09-13T08:16:00Z</dcterms:modified>
  <cp:revision>6</cp:revision>
  <dc:subject/>
  <dc:title/>
</cp:coreProperties>
</file>